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ФЕССИОНАЛЬНЫЙ МОДУ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 xml:space="preserve">ПМ.04 </w:t>
      </w:r>
      <w:r>
        <w:rPr>
          <w:b/>
        </w:rPr>
        <w:t>«Выполнение работ по профессии</w:t>
      </w:r>
    </w:p>
    <w:p>
      <w:pPr>
        <w:pStyle w:val="Normal"/>
        <w:jc w:val="center"/>
        <w:rPr/>
      </w:pPr>
      <w:r>
        <w:rPr>
          <w:b/>
        </w:rPr>
        <w:t>17351 «Продавец непродовольственных товар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 Область применения рабочей программы</w:t>
      </w:r>
    </w:p>
    <w:p>
      <w:pPr>
        <w:pStyle w:val="Normal"/>
        <w:ind w:firstLine="708"/>
        <w:jc w:val="both"/>
        <w:rPr/>
      </w:pPr>
      <w:r>
        <w:rPr/>
        <w:t>Рабочая программа профессионального модуля – является частью образовательной программы подготовки специалистов среднего звена в соответствии с ФГОС по специальности (специальностям) СПО 38.02.05. Товароведение и экспертиза качества потребительских товаров</w:t>
      </w:r>
      <w:r>
        <w:rPr>
          <w:i/>
        </w:rPr>
        <w:t xml:space="preserve"> </w:t>
      </w:r>
      <w:r>
        <w:rPr/>
        <w:t xml:space="preserve">в части освоения основного вида профессиональной деятельности  </w:t>
      </w:r>
      <w:r>
        <w:rPr>
          <w:b/>
        </w:rPr>
        <w:t>ВПД 4</w:t>
      </w:r>
      <w:r>
        <w:rPr>
          <w:b/>
          <w:i/>
        </w:rPr>
        <w:t xml:space="preserve"> Выполнение работ по профессии 17351 «Продавец непродовольственных товаров» </w:t>
      </w:r>
      <w:r>
        <w:rPr/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ПК 4.1. Проверять качество, комплектность, количественные характеристики непродовольственных товаров при приемке от поставщиков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ПК 4.2. Осуществлять подготовку, размещение товаров в торговом зале и выкладку на торгово-технологическом оборудовании и витринах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ПК 4.3. Обслуживать покупателей, консультировать их о качестве, потребительских свойствах товаров, требованиях безопасности и эксплуатаци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ПК 4.4. Осуществлять контроль за сохранностью товарно-материальных ценностей, принимать участие 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i/>
        </w:rPr>
        <w:t xml:space="preserve"> </w:t>
      </w:r>
      <w:r>
        <w:rPr/>
        <w:t>Рабочая программа направлена на подготовку профессиональных навыков по выполнению работ продавца непродовольственных товаров пятого разряда в соответствии с ЕТК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 xml:space="preserve"> при освоении рабочей профессии в рамках специальности СПО    «Коммерция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</w:rPr>
        <w:t>- уровень образования</w:t>
      </w:r>
      <w:r>
        <w:rPr/>
        <w:t>: основное общее, среднее (полное) обще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</w:rPr>
        <w:t>- опыт работы</w:t>
      </w:r>
      <w:r>
        <w:rPr/>
        <w:t>: розничные торговые предприятия, должность -  продавец непродовольственны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 обслуживания покупателей и продажи различных групп товаро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 идентифицировать различные группы, подгруппы и виды товаро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 оценивать качество и комплектность товаро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 распознавать дефект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 создавать оптимальные условия хранения товаров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>
          <w:color w:val="000000"/>
        </w:rPr>
        <w:t>- использовать в технологическом процессе необходимое технологическое оборуд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классификацию групп, подгрупп и видов товаро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color w:val="000000"/>
        </w:rPr>
        <w:t>- ассортимент и товароведные характеристики основных групп товаро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 показатели качества различных групп товаро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 дефекты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color w:val="000000"/>
        </w:rPr>
        <w:t>- особенности маркировки, упаковки и хранения отдельных групп товаро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 Закон «О защите прав потребителе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3. Рекомендуемое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 –  90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–  54 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–  36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–  1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  производственной практики –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4. Содержание обучения по профессиональному модулю (ПМ)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МДК 04.01. Технологические процессы в профессиональной деятельности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Раздел  ПМ  1. </w:t>
      </w:r>
      <w:r>
        <w:rPr>
          <w:b/>
        </w:rPr>
        <w:t>Приемка товаров</w:t>
      </w:r>
    </w:p>
    <w:p>
      <w:pPr>
        <w:pStyle w:val="Normal"/>
        <w:rPr/>
      </w:pPr>
      <w:r>
        <w:rPr>
          <w:rFonts w:eastAsia="Calibri"/>
          <w:b/>
          <w:bCs/>
        </w:rPr>
        <w:t>Тема 1.1.</w:t>
      </w:r>
      <w:r>
        <w:rPr/>
        <w:t xml:space="preserve"> Приемка товара по количеству</w:t>
      </w:r>
      <w:r>
        <w:rPr>
          <w:rFonts w:eastAsia="Calibri"/>
          <w:b/>
          <w:bCs/>
        </w:rPr>
        <w:t>.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Тема 1.2. </w:t>
      </w:r>
      <w:r>
        <w:rPr/>
        <w:t xml:space="preserve">Приемка товара по качеству 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Раздел ПМ 2. </w:t>
      </w:r>
      <w:r>
        <w:rPr>
          <w:b/>
        </w:rPr>
        <w:t>Хранение товаров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Тема 2.1. </w:t>
      </w:r>
      <w:r>
        <w:rPr/>
        <w:t>Размещение товара</w:t>
      </w:r>
    </w:p>
    <w:p>
      <w:pPr>
        <w:pStyle w:val="Normal"/>
        <w:rPr/>
      </w:pPr>
      <w:r>
        <w:rPr>
          <w:rFonts w:eastAsia="Calibri"/>
          <w:b/>
          <w:bCs/>
        </w:rPr>
        <w:t xml:space="preserve">Тема 2.2 </w:t>
      </w:r>
      <w:r>
        <w:rPr/>
        <w:t>Товарные потери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Раздел ПМ 3 </w:t>
      </w:r>
      <w:r>
        <w:rPr>
          <w:b/>
        </w:rPr>
        <w:t>Размещение и выкладка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Тема 3.1 </w:t>
      </w:r>
      <w:r>
        <w:rPr/>
        <w:t>Размещение и выкладка товаров при разных формах продажи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Тема 3.2 </w:t>
      </w:r>
      <w:r>
        <w:rPr/>
        <w:t>Подготовка рабочего места продавца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Раздел ПМ 4 </w:t>
      </w:r>
      <w:r>
        <w:rPr>
          <w:b/>
        </w:rPr>
        <w:t>Технология продажи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Тема 4.1 </w:t>
      </w:r>
      <w:r>
        <w:rPr/>
        <w:t>Технология продажи при разных формах продажи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Раздел ПМ 5 </w:t>
      </w:r>
      <w:r>
        <w:rPr>
          <w:b/>
        </w:rPr>
        <w:t>Учет и отчетность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Тема 5.1 </w:t>
      </w:r>
      <w:r>
        <w:rPr/>
        <w:t>Оформление поступления товаров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Тема 5.2 </w:t>
      </w:r>
      <w:r>
        <w:rPr/>
        <w:t>Оформление реализации товаров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Тема 5.3 </w:t>
      </w:r>
      <w:r>
        <w:rPr/>
        <w:t>Оформление учетных документов. Инвентаризация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Раздел ПМ 6 </w:t>
      </w:r>
      <w:r>
        <w:rPr>
          <w:b/>
        </w:rPr>
        <w:t>Защита прав потребителей</w:t>
      </w:r>
    </w:p>
    <w:p>
      <w:pPr>
        <w:pStyle w:val="Normal"/>
        <w:rPr/>
      </w:pPr>
      <w:r>
        <w:rPr>
          <w:rFonts w:eastAsia="Calibri"/>
          <w:b/>
          <w:bCs/>
        </w:rPr>
        <w:t xml:space="preserve">Тема 6. 1 </w:t>
      </w:r>
      <w:r>
        <w:rPr/>
        <w:t>Основные положения ФЗ  «О защите прав потребителей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basedOn w:val="Style12"/>
    <w:qFormat/>
    <w:rPr>
      <w:b/>
      <w:bCs/>
      <w:sz w:val="28"/>
      <w:lang w:val="ru-RU" w:bidi="ar-SA"/>
    </w:rPr>
  </w:style>
  <w:style w:type="character" w:styleId="Style13">
    <w:name w:val="Основной текст Знак"/>
    <w:basedOn w:val="Style12"/>
    <w:qFormat/>
    <w:rPr>
      <w:b/>
      <w:bCs/>
      <w:sz w:val="24"/>
      <w:lang w:val="ru-RU" w:bidi="ar-SA"/>
    </w:rPr>
  </w:style>
  <w:style w:type="character" w:styleId="Style14">
    <w:name w:val="Основной текст с отступом Знак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6">
    <w:name w:val="Нижний колонтитул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7">
    <w:name w:val="Название Знак"/>
    <w:basedOn w:val="Style12"/>
    <w:qFormat/>
    <w:rPr>
      <w:b/>
      <w:bCs/>
      <w:sz w:val="24"/>
      <w:szCs w:val="24"/>
      <w:lang w:val="ru-RU" w:bidi="ar-SA"/>
    </w:rPr>
  </w:style>
  <w:style w:type="character" w:styleId="Style18">
    <w:name w:val="Подзаголовок Знак"/>
    <w:basedOn w:val="Style12"/>
    <w:qFormat/>
    <w:rPr>
      <w:b/>
      <w:bCs/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Style19">
    <w:name w:val="Текст сноски Знак"/>
    <w:basedOn w:val="Style12"/>
    <w:qFormat/>
    <w:rPr>
      <w:lang w:val="ru-RU" w:bidi="ar-SA"/>
    </w:rPr>
  </w:style>
  <w:style w:type="character" w:styleId="21">
    <w:name w:val="Основной текст 2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FontStyle42">
    <w:name w:val="Font Style4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lineRule="auto" w:line="278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78"/>
      <w:ind w:firstLine="380"/>
      <w:jc w:val="both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23">
    <w:name w:val="Название объекта"/>
    <w:basedOn w:val="Normal"/>
    <w:qFormat/>
    <w:pPr>
      <w:jc w:val="center"/>
    </w:pPr>
    <w:rPr>
      <w:sz w:val="36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3">
    <w:name w:val="Style33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83"/>
      <w:ind w:firstLine="955"/>
    </w:pPr>
    <w:rPr/>
  </w:style>
  <w:style w:type="paragraph" w:styleId="Style25">
    <w:name w:val="Абзац списка"/>
    <w:basedOn w:val="Normal"/>
    <w:qFormat/>
    <w:pPr>
      <w:widowControl w:val="false"/>
      <w:autoSpaceDE w:val="false"/>
      <w:ind w:left="708" w:hanging="0"/>
    </w:pPr>
    <w:rPr/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32:00Z</dcterms:created>
  <dc:creator>Ядро</dc:creator>
  <dc:description/>
  <cp:keywords/>
  <dc:language>en-US</dc:language>
  <cp:lastModifiedBy>choksana</cp:lastModifiedBy>
  <dcterms:modified xsi:type="dcterms:W3CDTF">2017-11-23T07:16:00Z</dcterms:modified>
  <cp:revision>14</cp:revision>
  <dc:subject/>
  <dc:title/>
</cp:coreProperties>
</file>